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85217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ΕΛΛΗΝΙΚΗ ΔΗΜΟΚΡΑΤΙΑ</w:t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ΔΗΜΟΣ ΠΡΕΒΕΖΑΣ</w:t>
      </w:r>
    </w:p>
    <w:p>
      <w:pPr>
        <w:pStyle w:val="Normal"/>
        <w:widowControl w:val="false"/>
        <w:suppressAutoHyphens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ΙΚΟΝΟΜΙΚΗ ΥΠΗΡΕΣΙΑ</w:t>
      </w:r>
    </w:p>
    <w:p>
      <w:pPr>
        <w:pStyle w:val="Normal"/>
        <w:widowControl w:val="false"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ΜΗΜΑ ΠΡΟΜΗΘΕΙΩΝ &amp; ΔΙΑΧΕΙΡΙΣΗΣ ΥΛΙΚΟΥ</w:t>
      </w:r>
    </w:p>
    <w:p>
      <w:pPr>
        <w:pStyle w:val="NormalWeb"/>
        <w:widowControl w:val="false"/>
        <w:suppressAutoHyphens w:val="false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Αφορά την αριθ. Πρωτ. 7201/02-04-2025 Διακήρυξη του Δήμου Πρέβεζας   για  την προμήθεια   με τίτλο: </w:t>
      </w:r>
      <w:r>
        <w:rPr>
          <w:rFonts w:cs="Calibri" w:ascii="Calibri" w:hAnsi="Calibri"/>
          <w:b/>
          <w:sz w:val="20"/>
          <w:szCs w:val="20"/>
        </w:rPr>
        <w:t xml:space="preserve">«ΤΟΠΟΘΕΤΗΣΗ ΤΕΧΝΗΤΟΥ ΧΛΟΟΤΑΠΗΤΑ ΣΤΟ ΓΗΠΕΔΟ Τ.Κ. ΚΑΝΑΛΙΟΥ ΤΗΣ Δ.Ε. ΖΑΛΟΓΓΟΥ ΤΟΥ ΔΗΜΟΥ ΠΡΕΒΕΖΑΣ» 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497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ΩΝΥΜΙΑ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.Φ.Μ.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.Ο.Υ.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ΔΡΑ</w:t>
            </w:r>
          </w:p>
        </w:tc>
        <w:tc>
          <w:tcPr>
            <w:tcW w:w="7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ΟΙΧΕΙΑ ΕΠΙΚΟΙΝΩΝΙΑΣ (τηλέφωνο, FAX &amp; e-mail</w:t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TableContents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36220</wp:posOffset>
                </wp:positionV>
                <wp:extent cx="5885815" cy="221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1"/>
                              <w:gridCol w:w="1429"/>
                              <w:gridCol w:w="1343"/>
                              <w:gridCol w:w="1659"/>
                              <w:gridCol w:w="1538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Περιγραφή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Μονάδα μέτρησης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Ποσότητα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Προσφερόμενη τιμή  μονάδας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Σύνολ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Προμήθεια και τοποθέτηση συνθετικού χλοοτάπητα με τα υλικά πλήρωσης του 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7.8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Προμήθεια και τοποθέτηση άμμου λατομείου για την έδραση του συνθετικού χλοοτάπητα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tn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Προμήθεια και τοποθέτηση υλικών φωτισμού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Τεμ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7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Τελικό σύνολο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7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Φ.Π.Α. (24%)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77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Τελικός προϋπολογισμός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napToGrid w:val="false"/>
                                    <w:ind w:left="284" w:hanging="142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5pt;height:174.75pt;mso-wrap-distance-left:0pt;mso-wrap-distance-right:9.05pt;mso-wrap-distance-top:0pt;mso-wrap-distance-bottom:0pt;margin-top:18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1"/>
                        <w:gridCol w:w="1429"/>
                        <w:gridCol w:w="1343"/>
                        <w:gridCol w:w="1659"/>
                        <w:gridCol w:w="1538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γραφή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Μονάδα μέτρησης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οσότητα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ροσφερόμενη τιμή  μονάδας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Σύνολο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Προμήθεια και τοποθέτηση συνθετικού χλοοτάπητα με τα υλικά πλήρωσης του 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7.800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Προμήθεια και τοποθέτηση άμμου λατομείου για την έδραση του συνθετικού χλοοτάπητα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n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3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Προμήθεια και τοποθέτηση υλικών φωτισμού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Τεμ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77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Τελικό σύνολο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77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Φ.Π.Α. (24%)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77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Τελικός προϋπολογισμός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snapToGrid w:val="false"/>
                              <w:ind w:left="284" w:hanging="142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Contents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TableContents"/>
        <w:spacing w:before="0" w:after="120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bCs/>
          <w:i/>
          <w:color w:val="5B9BD5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</w:t>
            </w:r>
            <w:r>
              <w:rPr>
                <w:rFonts w:cs="Calibri" w:ascii="Calibri" w:hAnsi="Calibri"/>
                <w:sz w:val="20"/>
                <w:szCs w:val="20"/>
              </w:rPr>
              <w:t>..……/202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ΠΡΟΣΟΧΗ 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Ευανάγνωστ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σφραγίδα επιχείρησης, ονοματεπώνυμο &amp; υπογραφή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εκπροσώπου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Calibri" w:hAnsi="Calibri" w:cs="Calibri"/>
          <w:b/>
          <w:b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i/>
          <w:color w:val="5B9BD5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5B9BD5"/>
          <w:sz w:val="20"/>
          <w:szCs w:val="20"/>
        </w:rPr>
      </w:pPr>
      <w:r>
        <w:rPr>
          <w:rFonts w:cs="Calibri" w:ascii="Calibri" w:hAnsi="Calibri"/>
          <w:b/>
          <w:i/>
          <w:color w:val="5B9BD5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5B9BD5"/>
          <w:sz w:val="20"/>
          <w:szCs w:val="20"/>
        </w:rPr>
      </w:pPr>
      <w:r>
        <w:rPr>
          <w:rFonts w:cs="Calibri" w:ascii="Calibri" w:hAnsi="Calibri"/>
          <w:i/>
          <w:color w:val="5B9BD5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Style11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bidi="zxx"/>
    </w:rPr>
  </w:style>
  <w:style w:type="character" w:styleId="Applestylespan">
    <w:name w:val="apple-style-span"/>
    <w:basedOn w:val="DefaultParagraphFont"/>
    <w:qFormat/>
    <w:rPr/>
  </w:style>
  <w:style w:type="character" w:styleId="21">
    <w:name w:val="Σώμα κειμένου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Σώμα κειμένου (2) +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3">
    <w:name w:val="Επικεφαλίδα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Επικεφαλίδα #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25">
    <w:name w:val="Επικεφαλίδα #2 + Χωρίς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26">
    <w:name w:val="Σώμα κειμένου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3">
    <w:name w:val="Σώμα κειμένου (3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7PalatinoLinotype100Exact">
    <w:name w:val="Σώμα κειμένου (7) + Palatino Linotype;10 στ.;Έντονη γραφή;Διάστιχο 0 στ. Exac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4">
    <w:name w:val="Σώμα κειμένου (4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7">
    <w:name w:val="Σώμα κειμένου (2) + Πλάγια γραφή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41">
    <w:name w:val="Σώμα κειμένου (4) + Χωρίς πλάγια γραφή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42">
    <w:name w:val="Σώμα κειμένου (4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Style12">
    <w:name w:val="Κεφαλίδα ή υποσέλιδο_"/>
    <w:qFormat/>
    <w:rPr>
      <w:b/>
      <w:bCs/>
      <w:sz w:val="40"/>
      <w:szCs w:val="40"/>
      <w:lang w:val="en-US" w:bidi="en-US"/>
    </w:rPr>
  </w:style>
  <w:style w:type="character" w:styleId="Calibri10">
    <w:name w:val="Κεφαλίδα ή υποσέλιδο + Calibri;10 στ.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PalatinoLinotype10">
    <w:name w:val="Κεφαλίδα ή υποσέλιδο + Palatino Linotype;10 στ.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bidi="el-GR"/>
    </w:rPr>
  </w:style>
  <w:style w:type="character" w:styleId="28">
    <w:name w:val="Επικεφαλίδα #2 + Πλάγια γραφή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bidi="el-GR"/>
    </w:rPr>
  </w:style>
  <w:style w:type="character" w:styleId="Style13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Κουκίδες"/>
    <w:qFormat/>
    <w:rPr>
      <w:rFonts w:ascii="OpenSymbol" w:hAnsi="OpenSymbol" w:eastAsia="OpenSymbol" w:cs="OpenSymbol"/>
    </w:rPr>
  </w:style>
  <w:style w:type="character" w:styleId="Style15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6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32">
    <w:name w:val="Παραπομπή υποσημείωσης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11">
    <w:name w:val="Παραπομπή σημείωσης τέλους1"/>
    <w:qFormat/>
    <w:rPr>
      <w:vertAlign w:val="superscript"/>
    </w:rPr>
  </w:style>
  <w:style w:type="character" w:styleId="115">
    <w:name w:val="Σώμα κειμένου + 11;5 στ.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l-GR"/>
    </w:rPr>
  </w:style>
  <w:style w:type="character" w:styleId="Style17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9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χολίου1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210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4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0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1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2">
    <w:name w:val="Επικεφαλίδα πίνακα"/>
    <w:basedOn w:val="Style21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3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4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</w:rPr>
  </w:style>
  <w:style w:type="paragraph" w:styleId="Style25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Νιτσακη</Manager>
  <TotalTime>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>user</cp:lastModifiedBy>
  <cp:lastPrinted>2025-03-28T08:31:00Z</cp:lastPrinted>
  <dcterms:modified xsi:type="dcterms:W3CDTF">2025-04-02T04:36:00Z</dcterms:modified>
  <cp:revision>2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